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LINEE GUIDA PER LE PRESTAZIONI PSICOLOGICHE </w:t>
      </w:r>
    </w:p>
    <w:p>
      <w:pPr>
        <w:pStyle w:val="Heading4"/>
        <w:rPr>
          <w:sz w:val="24"/>
        </w:rPr>
      </w:pPr>
      <w:r>
        <w:rPr>
          <w:sz w:val="24"/>
        </w:rPr>
        <w:t xml:space="preserve">VIA INTERNET E A DISTANZA </w:t>
      </w:r>
    </w:p>
    <w:p>
      <w:pPr>
        <w:pStyle w:val="Corpodeltesto2"/>
        <w:rPr>
          <w:sz w:val="24"/>
        </w:rPr>
      </w:pPr>
      <w:r>
        <w:rPr>
          <w:sz w:val="24"/>
        </w:rPr>
        <w:t>nelle more di una codificazione deontologica nei termini di cui all’articolo 41 del Codice Deontologico degli psicologi italian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rFonts w:eastAsia="Arial Unicode MS"/>
          <w:sz w:val="32"/>
        </w:rPr>
      </w:pPr>
      <w:r>
        <w:rPr>
          <w:sz w:val="32"/>
        </w:rPr>
        <w:t>PRINCIPI GENERALI</w:t>
      </w:r>
    </w:p>
    <w:p>
      <w:pPr>
        <w:pStyle w:val="Normal"/>
        <w:jc w:val="both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I principi etici e le regole di deontologia professionale dello psicologo si applicano anche nei casi in cui le prestazioni, o parti di esse, vengono effettuate  a distanza,  via Internet o con qualunque altro mezzo. </w:t>
      </w:r>
    </w:p>
    <w:p>
      <w:pPr>
        <w:pStyle w:val="TextBody"/>
        <w:spacing w:lineRule="auto" w:line="240"/>
        <w:rPr/>
      </w:pPr>
      <w:r>
        <w:rPr/>
        <w:t>L’utilizzo di tali mediazioni per la pratica professionale richiede particolare attenzione e cautela da parte dello psicologo, soprattutto laddove esse sono non usuali, innovative o sperimentali e comunque in carenza di conoscenze sulle implicazioni secondarie del loro utilizzo sia sul piano della teoria e della tecnica professionale, che sul piano relazio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La conoscenza del Codice Deontologico è indispensabile  per una attenta riflessione sullo sviluppo dell’intervento professionale dello psicologo, soprattutto nei casi di  utilizzo di mezzi di comunicazione nuovi per tale ambito e nei casi di limitata esperienza professional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Ogni nuovo o innovativo mezzo di comunicazione utilizzato nell’esercizio della professione di psicologo necessita dell’identificazione del profilo delle sue specifiche caratteristiche e quindi delle sfide professionali che pone sul piano dell’appropriatezza epistemologica, teorica, tecnica e deontolo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Al momento attuale, in base alla deliberazione n. 19 del  </w:t>
      </w:r>
      <w:r>
        <w:rPr>
          <w:color w:val="000000"/>
        </w:rPr>
        <w:t>23 marzo 2002</w:t>
      </w:r>
      <w:r>
        <w:rPr/>
        <w:t xml:space="preserve"> del Consiglio Nazionale dell’Ordine degli Psicologi Italiani, </w:t>
      </w:r>
      <w:r>
        <w:rPr>
          <w:color w:val="000000"/>
        </w:rPr>
        <w:t>le pratiche di attività psicodiagnostica e psicoterapeutica effettuate via Internet potrebbero risultare non conformi ai principi espressi negli artt. 6, 7 e 11 del vigente Codice Deontologico degli Psicologi Italiani, ed in tal caso sarebbero sanzionabil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SPETTI SPECIFIC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sz w:val="28"/>
        </w:rPr>
      </w:pPr>
      <w:r>
        <w:rPr>
          <w:sz w:val="28"/>
        </w:rPr>
        <w:t>1.</w:t>
        <w:tab/>
        <w:t>SICUREZ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1  Identità degli psicolog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Gli psicologi devono essere riconoscibili in modo da poterne verificare l’identità e il domicil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Gli psicologi associati che sviluppano siti Web devono facilitarne l'identificazione come siti appartenenti a psicologi iscritti all’Ordine profession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o psicologo singolo o associato che offre prestazioni via internet è tenuto a segnalare al proprio ordine professionale di appartenenza l’indirizzo web del sito presso il quale eroga tali prest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Gli psicologi sono tenuti a specificare la loro iscrizione all’Ordine professionale. Se specificano anche l’appartenenza ad associazioni scientifiche devono rendere identificabili e contattabili tali associazioni e reperibili i relativi statuti 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Dove un servizio è fornito da più psicologi, questo deve essere chiaramente specificato. In ogni caso deve essere identificabile l’autore della prestazione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>Se i professionisti coinvolti afferiscono a professionalità diverse queste devono essere chiaramente identificabili. Nel sito web in cui vengono offerte prestazioni psicologiche devono essere fornite informazioni relative alle norme professionali e al codice deontologico vigenti, ed alle modalità di consultazioni dei medes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2  Identificazione degli utilizzator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2.1</w:t>
        <w:tab/>
      </w:r>
      <w:r>
        <w:rPr/>
        <w:t xml:space="preserve">Di norma va richiesta l’identificazione dell' ut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.2.2</w:t>
        <w:tab/>
      </w:r>
      <w:r>
        <w:rPr/>
        <w:t>Anche nei casi in cui una data prestazione preveda in generale la possibilità di garantire l'anonimato dell' utente, lo psicologo deve sempre valutarne la compatibilità caso per caso.</w:t>
      </w:r>
    </w:p>
    <w:p>
      <w:pPr>
        <w:pStyle w:val="Normal"/>
        <w:ind w:left="705" w:hanging="0"/>
        <w:jc w:val="both"/>
        <w:rPr/>
      </w:pPr>
      <w:r>
        <w:rPr/>
        <w:t>La garanzia dell’anonimato dovrà comportare sempre, da parte dello psicologo, l’adozione di precauzioni supplementari, in relazione anche alla possibilità che gli utilizzatori possano necessitare di specifiche tutele o avere uno specifico stato giuridico (per esempio un minore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.2.3</w:t>
        <w:tab/>
      </w:r>
      <w:r>
        <w:rPr/>
        <w:t>Gli psicologi che garantiscono l’accesso anonimo a prestazioni professionali devono specificare chiaramente quali prestazioni sono compatibili con l’anonimato e quali non lo so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.2.4</w:t>
        <w:tab/>
      </w:r>
      <w:r>
        <w:rPr/>
        <w:t>Le prestazioni professionali che garantiscono l’anonimato sono allo stesso modo soggette alle regole sul consenso informato ancorché acquisibile solo con un  identificativo del client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05" w:hanging="705"/>
        <w:rPr/>
      </w:pPr>
      <w:r>
        <w:rPr>
          <w:b/>
        </w:rPr>
        <w:t>1.2.5</w:t>
        <w:tab/>
      </w:r>
      <w:r>
        <w:rPr/>
        <w:t>Le prestazioni professionali a distanza rivolte a minori o a clienti soggetti a tutela necessitano di particolare attenzione e maggiori misure di sicurezza.</w:t>
      </w:r>
    </w:p>
    <w:p>
      <w:pPr>
        <w:pStyle w:val="TextBody"/>
        <w:spacing w:lineRule="auto" w:line="240"/>
        <w:ind w:left="705" w:hanging="0"/>
        <w:rPr/>
      </w:pPr>
      <w:r>
        <w:rPr/>
        <w:t>Va prestata particolare attenzione alla autenticità del consenso da parte di coloro che esercitano la potestà genitoriale o la tut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3  Protezione della transazi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3.1</w:t>
        <w:tab/>
      </w:r>
      <w:r>
        <w:rPr/>
        <w:t xml:space="preserve">Gli psicologi devono accertarsi della sicurezza delle transazioni, comprese le operazioni finanziarie, e della riservatezza delle informazioni psicologiche e personali, anche attraverso l’utilizzo di tecnologie finalizzat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.3.2</w:t>
        <w:tab/>
      </w:r>
      <w:r>
        <w:rPr/>
        <w:t>Va comunque ricercata la massima sicurezza sul sito Internet, sulla linea telefonica o su altri mezzi elettronici utilizzati, attraverso idonea strumentazione (hardware e software) e compreso l' uso dei servizi cifr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3</w:t>
        <w:tab/>
      </w:r>
      <w:r>
        <w:rPr/>
        <w:t>I livelli di sicurezza devono essere sempre aggiornati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rFonts w:eastAsia="Arial Unicode MS"/>
          <w:sz w:val="28"/>
        </w:rPr>
      </w:pPr>
      <w:r>
        <w:rPr>
          <w:sz w:val="28"/>
        </w:rPr>
        <w:t>2.</w:t>
        <w:tab/>
        <w:t>RISERVATEZZA</w:t>
      </w:r>
    </w:p>
    <w:p>
      <w:pPr>
        <w:pStyle w:val="Normal"/>
        <w:jc w:val="both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1  Riconoscimento dei limit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1.1</w:t>
        <w:tab/>
      </w:r>
      <w:r>
        <w:rPr/>
        <w:t xml:space="preserve">Gli psicologi devono assicurarsi che gli utenti siano informati sulla legislazione relativa alla protezione di dati su qualsiasi tipo di supporto siano registrati, alla comunicazione delle informazioni e sui limiti alla riservatezza, per esempio nei casi in cui ricorre obbligo di referto o di denu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.2</w:t>
        <w:tab/>
      </w:r>
      <w:r>
        <w:rPr/>
        <w:t>Gli utenti vanno informati circa i dati custoditi e i loro diritti su di ess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2  Conservazione dei dat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2.1</w:t>
        <w:tab/>
      </w:r>
      <w:r>
        <w:rPr/>
        <w:t>Le regole sulla custodia dei dati e delle informazioni si applicano anche per le prestazioni a distanza per qualsivoglia tipologia di supporto o tecnologia venga utilizzat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05" w:hanging="705"/>
        <w:rPr/>
      </w:pPr>
      <w:r>
        <w:rPr>
          <w:b/>
        </w:rPr>
        <w:t>2.2.2</w:t>
        <w:tab/>
      </w:r>
      <w:r>
        <w:rPr/>
        <w:t>Gli psicologi devono tenere conto della possibilità che l’interazione attraverso mezzi telematici può comportare la registrazione e la memorizzazione delle informazioni anche da parte dell’utent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5"/>
        <w:ind w:left="705" w:hanging="705"/>
        <w:rPr>
          <w:sz w:val="28"/>
        </w:rPr>
      </w:pPr>
      <w:r>
        <w:rPr>
          <w:sz w:val="28"/>
        </w:rPr>
      </w:r>
    </w:p>
    <w:p>
      <w:pPr>
        <w:pStyle w:val="Heading5"/>
        <w:ind w:left="705" w:hanging="705"/>
        <w:rPr>
          <w:sz w:val="28"/>
        </w:rPr>
      </w:pPr>
      <w:r>
        <w:rPr>
          <w:sz w:val="28"/>
        </w:rPr>
      </w:r>
    </w:p>
    <w:p>
      <w:pPr>
        <w:pStyle w:val="Heading5"/>
        <w:ind w:left="705" w:hanging="705"/>
        <w:rPr>
          <w:sz w:val="28"/>
        </w:rPr>
      </w:pPr>
      <w:r>
        <w:rPr>
          <w:sz w:val="28"/>
        </w:rPr>
      </w:r>
    </w:p>
    <w:p>
      <w:pPr>
        <w:pStyle w:val="Heading5"/>
        <w:ind w:left="705" w:hanging="705"/>
        <w:rPr>
          <w:sz w:val="28"/>
        </w:rPr>
      </w:pPr>
      <w:r>
        <w:rPr>
          <w:sz w:val="28"/>
        </w:rPr>
        <w:t>3.</w:t>
        <w:tab/>
        <w:t>RELAZIONE CON LE CARATTERISTICHE DI SPECIALI SERVIZI OFFERTI DA INTERNE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3.1</w:t>
        <w:tab/>
      </w:r>
      <w:r>
        <w:rPr/>
        <w:t>Gli psicologi che offrono prestazioni a distanza devono tenere conto che il servizio è utilizzabile anche al di fuori dei confini nazionali e che gli utenti possono afferire a nazionalità, etnie, religioni, costumi e riferimenti normativi disomogenei rispetto a quelli del professionista, nonché del fatto che regolamentazioni diverse (o assenti) della professione di psicologo in altre nazioni possono indurre aspettative inadeguate, incongrue o errate da parte dell’utilizzato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4.</w:t>
        <w:tab/>
        <w:t xml:space="preserve">APPROPRIATEZZ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1  La ricerca di ba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4.1.1</w:t>
        <w:tab/>
      </w:r>
      <w:r>
        <w:rPr/>
        <w:t>In considerazione del rapido sviluppo dei sistemi di comunicazione e delle ricadute di questi sulla pratica professionale a distanza, gli psicologi devono utilizzare con cautela soprattutto quelli ancora mancanti di una base di ricerca consolida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4.1.2</w:t>
        <w:tab/>
      </w:r>
      <w:r>
        <w:rPr/>
        <w:t xml:space="preserve">È un dovere professionale dello psicologo che opera a distanza di informarsi sulle caratteristiche e sui limiti dei mezzi utilizzati e di tenere conto della ancora ridotta disponibilità di informazioni sulle differenze con l’interazione diretta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705" w:hanging="705"/>
        <w:rPr/>
      </w:pPr>
      <w:r>
        <w:rPr>
          <w:b/>
        </w:rPr>
        <w:t>4.1.3</w:t>
        <w:tab/>
      </w:r>
      <w:r>
        <w:rPr/>
        <w:t>Lo psicologo tiene conto dei limiti della propria competenza sugli strumenti e sulla tecnologia che utilizza e, conseguentemente, attiva servizi ed intraprende solo attività compatibili con tali limit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5.</w:t>
        <w:tab/>
        <w:t>COMPITI DEGLI ORDINI TERRITORIALI</w:t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È opportuno che ciascun Ordine territoriale tenga un registro aggiornato dei siti in cui gli iscritti offrono prestazioni psicologich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È opportuno che ciascun Ordine territoriale istituisca un gruppo di studio allo scopo di monitorare le attività psicologiche svolte, via internet e a distanza, nel proprio territorio di competenz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45:00Z</dcterms:created>
  <dc:creator>barbara</dc:creator>
  <dc:description/>
  <dc:language>en-US</dc:language>
  <cp:lastModifiedBy>user1</cp:lastModifiedBy>
  <cp:lastPrinted>2003-12-13T16:12:00Z</cp:lastPrinted>
  <dcterms:modified xsi:type="dcterms:W3CDTF">2007-10-12T11:45:00Z</dcterms:modified>
  <cp:revision>2</cp:revision>
  <dc:subject/>
  <dc:title>LINEE GUIDA PER LE PRESTAZIONI PSICOLOGICHE </dc:title>
</cp:coreProperties>
</file>