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5815</wp:posOffset>
            </wp:positionH>
            <wp:positionV relativeFrom="paragraph">
              <wp:posOffset>-55689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b/>
        </w:rPr>
        <w:t>ORDINE PSICOLOGI  REGIONE  PUGL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Psicologia dell’Emergenza: Esperienze e Modelli di Interv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GENNAIO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el Mercure Villa Romanazzi, B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08.00-08.30      Registrazione dei partecipant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08.30-09.00      Saluto delle Autorit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Apertura dei lavori.  Dott. Antonio Di Gioia, President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Moderatrice: Dott.ssa Anna Gasparre, Consigliere Ordine Psicologi Regione Puglia, Coordinatrice della Commissione Promozione del Benessere e Psicologia dell’Emergen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9.00-09.30       “</w:t>
      </w:r>
      <w:r>
        <w:rPr>
          <w:rFonts w:cs="Times New Roman" w:ascii="Times New Roman" w:hAnsi="Times New Roman"/>
          <w:i/>
          <w:sz w:val="16"/>
          <w:szCs w:val="16"/>
        </w:rPr>
        <w:t>Psicologia dell’Emergenza, normativa e stato dell’arte”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tt. Michele Cusano, Psicologo-Psicoterapeuta, Responsabile del Servizio di assistenza psicologica ASL Foggia distretto di Foggia, Professore a contra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09.30-10.00      </w:t>
      </w:r>
      <w:r>
        <w:rPr>
          <w:rFonts w:cs="Times New Roman" w:ascii="Times New Roman" w:hAnsi="Times New Roman"/>
          <w:i/>
          <w:sz w:val="16"/>
          <w:szCs w:val="16"/>
        </w:rPr>
        <w:t>“Il contributo dell’EMDR  in contesti emergenziali: l’esperienza italiana”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Dott.ssa Giada Maslovaric, Psicologa – Psicoterapeuta – supervisore facilitatore EMDR e coordinatrice degli interventi in contesti           emergenziali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00 -11.00      Discuss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1.00-11.30       Pausa caff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30-12.00       “</w:t>
      </w:r>
      <w:r>
        <w:rPr>
          <w:rFonts w:cs="Times New Roman" w:ascii="Times New Roman" w:hAnsi="Times New Roman"/>
          <w:i/>
          <w:sz w:val="16"/>
          <w:szCs w:val="16"/>
        </w:rPr>
        <w:t>Strategie di gestione dello stress in seguito ad eventi critici: l’influenza della traumatizzazione vicari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Dott.ssa Laura Corvaglia, Psicologa- Psicoterapeuta, Presidente dell’associazione STASIS on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2.00-12.30        “</w:t>
      </w:r>
      <w:r>
        <w:rPr>
          <w:rFonts w:cs="Times New Roman" w:ascii="Times New Roman" w:hAnsi="Times New Roman"/>
          <w:i/>
          <w:sz w:val="16"/>
          <w:szCs w:val="16"/>
        </w:rPr>
        <w:t>Psicologia dell’Emergenza: modelli di intervento psicosocial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Prof.  Fabio Sbattella,  Responsabile Unità di ricerca di Psicologia dell'emergenza "Università Cattolica", Mila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30-13.30       Discussio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3.30-14.30       Pausa Pranz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Moderatrici: Dott.ssa Vanda Vitone, Psicologa Psicoterapeuta; Dott.ssa Maria Barile, Psicologa Psicoterapeu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4.30-16.00      Tavola Rotonda:  </w:t>
      </w:r>
      <w:r>
        <w:rPr>
          <w:rFonts w:cs="Times New Roman" w:ascii="Times New Roman" w:hAnsi="Times New Roman"/>
          <w:i/>
          <w:sz w:val="16"/>
          <w:szCs w:val="16"/>
        </w:rPr>
        <w:t>“12 Luglio: Esperienze a Confronto”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L’intervento della Sipem: Dott.ssa Milena Iacobellis e Dott.ssa Anna Palumb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L’intervento dell’Associazione Emdr: Dott.ssa Paola Serravez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L’intervento dell’Associazione Stasis: Dott.ssa Marta Colell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L’intervento dell’Associazione Psicologi per i Popoli Bari e Bat: Dott.ssa Marianna Lorusso, Dott.ssa Sonia Ciliberti, Dott. Valerio Vastarel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.00-16.30       Conclusion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Dott.ssa Vanda Vitone, Vicepresidente Ordine Psicologi Regione Puglia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16.30-17.00       Chiusura dei lavori e verifica dell’apprendimen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17:00                  Cerimo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segna degli attestati per la partecipazione all’emergenza del 12 Lugli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>Saluti e Ringraziamenti: Sindaco di Andria, Avv. Nicola Giorgino; Sindaco di Corato, Dott. Massimo Mazzil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greteria Organizzativa: Dott.ssa Anna Gasparre, Consiglier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esponsabile Scientifico: Dott. Massimo Frateschi, Consigliere Ordine Psicologi Regione Pugl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230505</wp:posOffset>
            </wp:positionV>
            <wp:extent cx="1193800" cy="25717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Crediti ECM previsti  150  accreditati: 4,5 credit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52:00Z</dcterms:created>
  <dc:creator>Utente</dc:creator>
  <dc:description/>
  <cp:keywords/>
  <dc:language>en-US</dc:language>
  <cp:lastModifiedBy>Frateschi</cp:lastModifiedBy>
  <cp:lastPrinted>2016-10-24T11:04:00Z</cp:lastPrinted>
  <dcterms:modified xsi:type="dcterms:W3CDTF">2016-12-24T14:10:00Z</dcterms:modified>
  <cp:revision>3</cp:revision>
  <dc:subject/>
  <dc:title/>
</cp:coreProperties>
</file>