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A PSICOLOGIA DELL’EMERGENZA: ESPERIENZE E MODELLI DI INTERVENTO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12 GENNAIO 2017 –Hotel Mercure Villa Romanazzi, Via Giuseppe Capruzzi, 326 Bari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863105887"/>
      <w:bookmarkStart w:id="1" w:name="__Fieldmark__0_2863105887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863105887"/>
      <w:bookmarkStart w:id="3" w:name="__Fieldmark__1_2863105887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863105887"/>
      <w:bookmarkStart w:id="5" w:name="__Fieldmark__2_2863105887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863105887"/>
      <w:bookmarkStart w:id="7" w:name="__Fieldmark__3_2863105887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6-09-14T18:37:00Z</cp:lastPrinted>
  <dcterms:modified xsi:type="dcterms:W3CDTF">2016-12-19T16:03:00Z</dcterms:modified>
  <cp:revision>4</cp:revision>
  <dc:subject/>
  <dc:title> </dc:title>
</cp:coreProperties>
</file>