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2445</wp:posOffset>
            </wp:positionH>
            <wp:positionV relativeFrom="paragraph">
              <wp:posOffset>-442595</wp:posOffset>
            </wp:positionV>
            <wp:extent cx="636270" cy="71628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Ordine degli Psicologi della Regione Pugl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BES e DSA dalla diagnosi all’intervento: problemi, prospettive normative e organizzativ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iovedì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novembre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tel Mercure Villa Romanazzi – BA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gramm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08.00 – 08.30  </w:t>
        <w:tab/>
        <w:tab/>
        <w:t>Registrazione dei partecipa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08.30 – 08.45 </w:t>
        <w:tab/>
        <w:tab/>
        <w:t xml:space="preserve">Saluti delle autorit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 Antonio Di Gioia - Presidente Ordine Psicologi Regione Pugl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Dott. Sebastiano Leo - Assessore al Diritto allo studio, Scuola, Università della Regione Puglia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Dott.ssa Anna Cammalleri - Direttore Generale dell’Ufficio Scolastico Regionale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 Fulvio Giardina - Presidente Consiglio Nazionale Ordine Psicolog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ssa Rosalinda Cassibba – Direttore Dipartimento ForPsiCom. Università Studi di B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Moderatrice: </w:t>
        <w:tab/>
        <w:tab/>
        <w:t>Dott.ssa Giovanna Teresa Pontigg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08.45 – 09.15 </w:t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“DSA e gli altri BES: buone pratiche professionali”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Dott. Lauro Mengheri - Presidente Ordine Psicologi Regione Tosca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Coordinatore Gruppo di Lavoro BES/DSA del Consiglio Nazionale Ordine Psicolog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09.15 – 09.45 </w:t>
        <w:tab/>
        <w:tab/>
        <w:t>“</w:t>
      </w:r>
      <w:r>
        <w:rPr>
          <w:rFonts w:cs="Times New Roman" w:ascii="Times New Roman" w:hAnsi="Times New Roman"/>
          <w:i/>
          <w:sz w:val="20"/>
          <w:szCs w:val="20"/>
        </w:rPr>
        <w:t>Indicazioni per la pratica professionale: valutazione, diagnosi e certificazio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Dott.ssa Christina Bachmann - Vicepresidente Ordine Psicologi Regione Tosca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Gruppo di Lavoro BES/DSA del Consiglio Nazionale Ordine Psicolog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09.45 – 10.15 </w:t>
        <w:tab/>
        <w:tab/>
        <w:t>“</w:t>
      </w:r>
      <w:r>
        <w:rPr>
          <w:rFonts w:cs="Times New Roman" w:ascii="Times New Roman" w:hAnsi="Times New Roman"/>
          <w:i/>
          <w:sz w:val="20"/>
          <w:szCs w:val="20"/>
        </w:rPr>
        <w:t xml:space="preserve">Dai BES alla didattica inclusiva”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Dott. Raffaele Ciambrone – MIU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15 – 11.15</w:t>
        <w:tab/>
        <w:tab/>
        <w:t>Discussio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15 – 11.30 </w:t>
        <w:tab/>
        <w:tab/>
        <w:t>Pausa Caffè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1.30 – 12.00 </w:t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“La scuola dell’inclusione dalla formazione alle competenze</w:t>
      </w:r>
      <w:r>
        <w:rPr>
          <w:rFonts w:cs="Times New Roman" w:ascii="Times New Roman" w:hAnsi="Times New Roman"/>
          <w:sz w:val="20"/>
          <w:szCs w:val="20"/>
        </w:rPr>
        <w:t>”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f. Giuseppe Elia –Professore Ordinario di Pedagogia generale, Pedagogia della Comunicazione e Pedagogia speciale. Università Studi di B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00 – 12.30 </w:t>
        <w:tab/>
        <w:tab/>
        <w:t>Discuss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Moderatrice:                     Dott.ssa Paola Anne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2.30 – 13.30                    Tavola Rotonda: “Indicazioni operative per la diagnosi, la pratica clinica e la didattica   inclusiva”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 Vito Lozito, Dott.ssa Anna Maria Antonucci, Dott.ssa Lucia Susca, Dott.ssa Carmela Ponz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30 – 14.00   </w:t>
        <w:tab/>
        <w:tab/>
        <w:t xml:space="preserve">Conclusion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Dott.ssa Vanda Vitone, Vicepresidente Ordine Psicologi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30               </w:t>
        <w:tab/>
        <w:tab/>
        <w:t>Chiusura dei lavori e verifica dell’apprendim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ponsabile Scientifico: Dott. Massimo Fratesc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rediti ECM previsti: </w:t>
        <w:tab/>
        <w:t>150 accreditati: 4 crediti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8210</wp:posOffset>
            </wp:positionH>
            <wp:positionV relativeFrom="paragraph">
              <wp:posOffset>6350</wp:posOffset>
            </wp:positionV>
            <wp:extent cx="1174115" cy="25146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 xml:space="preserve">Loghi Provider: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1:00Z</dcterms:created>
  <dc:creator>Frateschi</dc:creator>
  <dc:description/>
  <cp:keywords/>
  <dc:language>en-US</dc:language>
  <cp:lastModifiedBy>Frateschi</cp:lastModifiedBy>
  <cp:lastPrinted>2016-09-13T15:34:00Z</cp:lastPrinted>
  <dcterms:modified xsi:type="dcterms:W3CDTF">2016-09-27T09:31:00Z</dcterms:modified>
  <cp:revision>121</cp:revision>
  <dc:subject/>
  <dc:title/>
</cp:coreProperties>
</file>