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autoSpaceDE w:val="true"/>
        <w:jc w:val="center"/>
        <w:rPr>
          <w:rFonts w:eastAsia="MS Mincho;ＭＳ 明朝"/>
          <w:b/>
          <w:b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i/>
          <w:sz w:val="22"/>
          <w:szCs w:val="22"/>
          <w:lang w:eastAsia="ja-JP"/>
        </w:rPr>
        <w:t xml:space="preserve">DALL’INTEGRAZIONE MEDICO-PSICO-SOCIALE ALLA QUALITÀ DELLA RELAZIONE. </w:t>
      </w:r>
    </w:p>
    <w:p>
      <w:pPr>
        <w:pStyle w:val="Normal"/>
        <w:autoSpaceDE w:val="true"/>
        <w:jc w:val="center"/>
        <w:rPr>
          <w:rFonts w:eastAsia="MS Mincho;ＭＳ 明朝"/>
          <w:b/>
          <w:b/>
          <w:i/>
          <w:i/>
          <w:sz w:val="22"/>
          <w:szCs w:val="22"/>
          <w:lang w:eastAsia="ja-JP"/>
        </w:rPr>
      </w:pPr>
      <w:r>
        <w:rPr>
          <w:rFonts w:eastAsia="MS Mincho;ＭＳ 明朝"/>
          <w:b/>
          <w:i/>
          <w:sz w:val="22"/>
          <w:szCs w:val="22"/>
          <w:lang w:eastAsia="ja-JP"/>
        </w:rPr>
        <w:t>BUONE PRASSI IN PSICONCOLOGIA DI CURA IN OGNI FASE DELLA VITA.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22 NOVEMBRE 2016 –Hotel Mercure Villa Romanazzi, Via Giuseppe Capruzzi, 326 Bari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4210583614"/>
      <w:bookmarkStart w:id="1" w:name="__Fieldmark__0_4210583614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4210583614"/>
      <w:bookmarkStart w:id="3" w:name="__Fieldmark__1_4210583614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4210583614"/>
      <w:bookmarkStart w:id="5" w:name="__Fieldmark__2_4210583614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4210583614"/>
      <w:bookmarkStart w:id="7" w:name="__Fieldmark__3_4210583614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6-09-14T18:37:00Z</cp:lastPrinted>
  <dcterms:modified xsi:type="dcterms:W3CDTF">2016-11-07T17:52:00Z</dcterms:modified>
  <cp:revision>3</cp:revision>
  <dc:subject/>
  <dc:title> </dc:title>
</cp:coreProperties>
</file>