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A PSICOLOGIA DELL’EMERGENZA: ESPERIENZE E MODELLI DI INTERVENTO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15 FEBBRAIO 2017 –Hotel Mercure Villa Romanazzi, Via Giuseppe Capruzzi, 326 Bari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977262240"/>
      <w:bookmarkStart w:id="1" w:name="__Fieldmark__0_2977262240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977262240"/>
      <w:bookmarkStart w:id="3" w:name="__Fieldmark__1_2977262240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977262240"/>
      <w:bookmarkStart w:id="5" w:name="__Fieldmark__2_2977262240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977262240"/>
      <w:bookmarkStart w:id="7" w:name="__Fieldmark__3_2977262240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7-02-02T19:14:00Z</cp:lastPrinted>
  <dcterms:modified xsi:type="dcterms:W3CDTF">2017-02-02T18:24:00Z</dcterms:modified>
  <cp:revision>5</cp:revision>
  <dc:subject/>
  <dc:title> </dc:title>
</cp:coreProperties>
</file>