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05790</wp:posOffset>
            </wp:positionH>
            <wp:positionV relativeFrom="paragraph">
              <wp:posOffset>-381635</wp:posOffset>
            </wp:positionV>
            <wp:extent cx="636270" cy="716280"/>
            <wp:effectExtent l="0" t="0" r="0" b="0"/>
            <wp:wrapNone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</w:t>
      </w:r>
      <w:r>
        <w:rPr>
          <w:b/>
        </w:rPr>
        <w:t>ORDINE PSICOLOGI  REGIONE  PUGLIA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Maltrattamento e abuso: l'ascolto del minore e il trattamento dell'offender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per Emma Francavilla)</w:t>
      </w:r>
    </w:p>
    <w:p>
      <w:pPr>
        <w:pStyle w:val="Normal"/>
        <w:jc w:val="center"/>
        <w:rPr/>
      </w:pPr>
      <w:r>
        <w:rPr>
          <w:b/>
        </w:rPr>
        <w:t>26 GENNAIO 2017 - Hotel Cicolella, Fogg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8:30  Registrazione partecipan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9:00  Saluti delle Autorità 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Dott. Antonio Di Gioia, Presidente Ordine Psicologi Regione Puglia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Prof. Maurizio Ricci, Rettore Università degli Studi di Foggia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Avv. Stefano Pio Foglia, Presidente Ordine Avvocati Foro di Foggia  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Dott. Fulvio Giardina, Presidente Ordine Nazionale Psicologi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09:30 -11:15    </w:t>
      </w:r>
      <w:r>
        <w:rPr>
          <w:bCs/>
          <w:sz w:val="20"/>
          <w:szCs w:val="20"/>
        </w:rPr>
        <w:t>I sessione: L'ascolto del minore in sede civile e penale</w:t>
      </w:r>
    </w:p>
    <w:p>
      <w:pPr>
        <w:pStyle w:val="Normal"/>
        <w:rPr/>
      </w:pPr>
      <w:r>
        <w:rPr>
          <w:sz w:val="20"/>
          <w:szCs w:val="20"/>
        </w:rPr>
        <w:t>Discussant: Dott. Fulvio Giardina, Presidente Ordine Nazionale Psicologi</w:t>
      </w:r>
    </w:p>
    <w:p>
      <w:pPr>
        <w:pStyle w:val="Normal"/>
        <w:rPr/>
      </w:pPr>
      <w:r>
        <w:rPr>
          <w:sz w:val="20"/>
          <w:szCs w:val="20"/>
        </w:rPr>
        <w:t>Dott. Riccardo Greco, Presidente Tribunale dei Minori, Ba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tt.ssa Rosy Paparella, Garante regionale dei diritti del minore, Consiglio Regionale della Puglia</w:t>
      </w:r>
    </w:p>
    <w:p>
      <w:pPr>
        <w:pStyle w:val="Normal"/>
        <w:rPr/>
      </w:pPr>
      <w:r>
        <w:rPr>
          <w:sz w:val="20"/>
          <w:szCs w:val="20"/>
        </w:rPr>
        <w:t>Avv. Katia Di Cagno, Coordinatrice Commissione Minori Ordine degli Avvocati Ba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tt.ssa Carmen Corvino, Ph. D., GIP Tribunale Ordinario di Foggia</w:t>
      </w:r>
    </w:p>
    <w:p>
      <w:pPr>
        <w:pStyle w:val="Normal"/>
        <w:rPr/>
      </w:pPr>
      <w:r>
        <w:rPr>
          <w:sz w:val="20"/>
          <w:szCs w:val="20"/>
        </w:rPr>
        <w:t>Dott.ssa Adelaide Minenna, Giudice Onorario Tribunale dei Minori, Bari</w:t>
      </w:r>
    </w:p>
    <w:p>
      <w:pPr>
        <w:pStyle w:val="Normal"/>
        <w:rPr/>
      </w:pPr>
      <w:r>
        <w:rPr>
          <w:sz w:val="20"/>
          <w:szCs w:val="20"/>
        </w:rPr>
        <w:t>Dott.ssa Laura Simeone, Sostituto Procuratore della Repubblica presso il Tribunale di Fogg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 xml:space="preserve">11:20-12:00    Prof.ssa Antonietta Curci, Coordinatore del Master di II livello di Psicologia Giuridica, Università degli Studi di Bari Aldo Moro </w:t>
      </w:r>
    </w:p>
    <w:p>
      <w:pPr>
        <w:pStyle w:val="Normal"/>
        <w:rPr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Le trappole dell'ascolto: la suggestionabilità del dichiaran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2:00-12:30    coffee brea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2:30-13:30    </w:t>
      </w:r>
      <w:r>
        <w:rPr>
          <w:bCs/>
          <w:sz w:val="20"/>
          <w:szCs w:val="20"/>
        </w:rPr>
        <w:t>Tavola Rotonda: Modelli familiari disfunzionali</w:t>
      </w:r>
    </w:p>
    <w:p>
      <w:pPr>
        <w:pStyle w:val="Normal"/>
        <w:rPr/>
      </w:pPr>
      <w:r>
        <w:rPr>
          <w:sz w:val="20"/>
          <w:szCs w:val="20"/>
        </w:rPr>
        <w:t>Modera: Dott.ssa Angela Maria Quaquero, Presidente Ordine Psicologi Regione Sardegna, Coordinatrice Commissione Nazionale Etica e Deontolog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tt.ssa Ivana Tarricone, Dott.ssa Lia Parente, Dott.ssa Marcella Montemurno, Dott. Michele Cusan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3:30-14.30    pausa pranz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>14:30-15:00    Prof. Roberto Catanesi, Professore Ordinario di Medicina Legale, Dipartimento Interdisciplinare di Medicina, Università degli Studi di Bari  Aldo Moro</w:t>
      </w:r>
    </w:p>
    <w:p>
      <w:pPr>
        <w:pStyle w:val="Normal"/>
        <w:rPr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Il sex offender: aspetti psicopatologici e processuali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>15:00-15:30    Dott.ssa Loredana Mastrorilli,  Psicologa Psicoterapeuta, CTU Tribunale di Taranto, esperta in Psicologia Penitenziaria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Maltrattamento e abuso: esperienze cliniche e peritali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15:30-16:00    Avv. Massimiliano Arena, Direttore di Dirittominorile.it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a tutela giuridica del minore sex offender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6:00-17:15 </w:t>
      </w:r>
      <w:r>
        <w:rPr>
          <w:bCs/>
          <w:sz w:val="20"/>
          <w:szCs w:val="20"/>
        </w:rPr>
        <w:t>Tavola Rotonda: E' possibile il trattamento del sex offender?</w:t>
      </w:r>
    </w:p>
    <w:p>
      <w:pPr>
        <w:pStyle w:val="Normal"/>
        <w:rPr/>
      </w:pPr>
      <w:r>
        <w:rPr>
          <w:sz w:val="20"/>
          <w:szCs w:val="20"/>
        </w:rPr>
        <w:t>Modera: Dott.ssa Evgenia Gasteratou</w:t>
      </w:r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>Tesoriere Ordine Psicologi Regione Friuli Venezia Giulia, Componente Commissione Nazionale Infanzia e Adolescenza</w:t>
      </w:r>
    </w:p>
    <w:p>
      <w:pPr>
        <w:pStyle w:val="Normal"/>
        <w:rPr/>
      </w:pPr>
      <w:r>
        <w:rPr>
          <w:sz w:val="20"/>
          <w:szCs w:val="20"/>
        </w:rPr>
        <w:t xml:space="preserve">Dott.ssa Anna Coppola De Vanna, Dott.ssa Francesca Guglielmi, Dott.ssa Marika Massara, Dott.ssa Antonella Sciancalepor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7:15-17:30 Conclusioni. Dott.ssa Vanda Vitone, Vicepresidente Ordine Psicologi Regione Pugl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:30-18:00 Chiusura dei lavori e verifica dell’apprendimento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greteria Organizzativa: Dott.ssa Emanuela Soleti, Dott. Giuseppe Latilla, Dott.ssa Tiziana De Vita, Dott.ssa Marialuisa Marra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ponsabile Scientifico: Dott. Massimo Fratesch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</wp:posOffset>
            </wp:positionH>
            <wp:positionV relativeFrom="paragraph">
              <wp:posOffset>230505</wp:posOffset>
            </wp:positionV>
            <wp:extent cx="1193800" cy="257175"/>
            <wp:effectExtent l="0" t="0" r="0" b="0"/>
            <wp:wrapNone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Crediti ECM previsti  150  accreditati: 5,3  credi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50:00Z</dcterms:created>
  <dc:creator>Frateschi</dc:creator>
  <dc:description/>
  <cp:keywords/>
  <dc:language>en-US</dc:language>
  <cp:lastModifiedBy>SILVIA</cp:lastModifiedBy>
  <cp:lastPrinted>2016-12-21T12:35:00Z</cp:lastPrinted>
  <dcterms:modified xsi:type="dcterms:W3CDTF">2017-01-13T11:34:00Z</dcterms:modified>
  <cp:revision>5</cp:revision>
  <dc:subject/>
  <dc:title/>
</cp:coreProperties>
</file>